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к проекту закона Новосибирской области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</w:t>
      </w:r>
      <w:r>
        <w:rPr/>
        <w:t xml:space="preserve"> </w:t>
      </w:r>
      <w:r>
        <w:rPr>
          <w:sz w:val="28"/>
          <w:szCs w:val="28"/>
        </w:rPr>
        <w:t>изменения в Закон Новосибирской области «О 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 1 января 2013 года вступает в силу Федеральный закон от 14 июня 2012 года № 74-ФЗ «О внесении изменений в Закон Российской Федерации «О недрах» (далее – Федеральный закон № 74-ФЗ)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  <w:u w:val="none"/>
        </w:rPr>
        <w:t xml:space="preserve">В соответствии с частью первой статьи 49 Закона Российской Федерации от 21 февраля 1992 года № 2395-1 «О недрах» (далее – Закон Российской Федерации «О недрах») лица, виновные в нарушении законодательства Российской Федерации о недрах, </w:t>
      </w:r>
      <w:r>
        <w:rPr>
          <w:b w:val="false"/>
          <w:i/>
          <w:szCs w:val="28"/>
          <w:u w:val="none"/>
        </w:rPr>
        <w:t>несут административную, уголовную ответственность в порядке, установленном законодательством Российской Федерации</w:t>
      </w:r>
      <w:r>
        <w:rPr>
          <w:b w:val="false"/>
          <w:szCs w:val="28"/>
          <w:u w:val="none"/>
        </w:rPr>
        <w:t>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  <w:u w:val="none"/>
        </w:rPr>
        <w:t xml:space="preserve">Кроме того, в новой редакции изложена статья 51 Закона Российской Федерации «О недрах», согласно которой лица, </w:t>
      </w:r>
      <w:r>
        <w:rPr>
          <w:b w:val="false"/>
          <w:i/>
          <w:szCs w:val="28"/>
          <w:u w:val="none"/>
        </w:rPr>
        <w:t>причинившие вред недрам вследствие нарушения законодательства Российской Федерации о недрах, возмещают его добровольно или в судебном порядке.</w:t>
      </w:r>
      <w:r>
        <w:rPr>
          <w:b w:val="false"/>
          <w:szCs w:val="28"/>
          <w:u w:val="none"/>
        </w:rPr>
        <w:t xml:space="preserve"> Порядок расчета размера вреда, причиненного недрам вследствие нарушения законодательства Российской Федерации о недрах, устанавливае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  <w:u w:val="none"/>
        </w:rPr>
        <w:t>В настоящее время в Новосибирской области принят и действует Закон Новосибирской области от 12 февраля 1996 года № 31-ОЗ «О полномочиях органов государственной власти Новосибирской области в сфере недропользования» (далее – Закон Новосибирской области № 31-ОЗ), в статье 9 которого закреплена отсылочная норма об установлении ответственности за нарушение Закона Новосибирской области № 31-ОЗ. Следовательно, положения статьи 9 Закона Новосибирской области № 31-ОЗ со дня вступления в силу Федерального закона № 74-ФЗ будут противоречить нормам статьи 49 Закона Российской Федерации «О недрах».</w:t>
      </w:r>
    </w:p>
    <w:p>
      <w:pPr>
        <w:pStyle w:val="Normal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Кроме того, в соответствии с преамбулой Закон Новосибирской области № 31-ОЗ устанавливает полномочия органов государственной власти Новосибирской области в сфере регулирования отношений, возникающих в связи с использованием участками недр местного значения. Следовательно, положения статьи 9 Закона Новосибирской области № 31-ОЗ не соответствуют предмету правового регулирования Закона Новосибирской области № 31-ОЗ, заявленному в преамбуле.</w:t>
      </w:r>
    </w:p>
    <w:p>
      <w:pPr>
        <w:pStyle w:val="Normal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Учитывая вышеизложенное, предлагается статью 9 Закона Новосибирской области № 31-ОЗ признать утратившей сил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Cs w:val="28"/>
          <w:u w:val="none"/>
        </w:rPr>
        <w:t>Проект закона состоит из двух ста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Статьей 1 признается утратившей силу статья 9</w:t>
      </w:r>
      <w:r>
        <w:rPr>
          <w:b w:val="false"/>
          <w:szCs w:val="28"/>
          <w:u w:val="none"/>
        </w:rPr>
        <w:t xml:space="preserve"> Закона Новосибирской области № 31-ОЗ.</w:t>
      </w:r>
    </w:p>
    <w:p>
      <w:pPr>
        <w:pStyle w:val="21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Статья 2 </w:t>
      </w:r>
      <w:r>
        <w:rPr>
          <w:b w:val="false"/>
          <w:szCs w:val="28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едседатель комитета                                                         А.В. Морозов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9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8:00Z</dcterms:created>
  <dc:creator>...</dc:creator>
  <dc:description/>
  <cp:keywords/>
  <dc:language>en-US</dc:language>
  <cp:lastModifiedBy>405PAHOMENKO</cp:lastModifiedBy>
  <cp:lastPrinted>2012-09-05T10:43:00Z</cp:lastPrinted>
  <dcterms:modified xsi:type="dcterms:W3CDTF">2012-09-05T03:43:00Z</dcterms:modified>
  <cp:revision>9</cp:revision>
  <dc:subject/>
  <dc:title>ПОЯСНИТЕЛЬНАЯ ЗАПИСКА</dc:title>
</cp:coreProperties>
</file>